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09855</wp:posOffset>
                </wp:positionV>
                <wp:extent cx="2752090" cy="3209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320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NORMAS URBANÍSTICAS MUNICIPAL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MONTORIO (BURGOS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FASE:</w:t>
                            </w:r>
                            <w:r>
                              <w:rPr/>
                              <w:t xml:space="preserve"> APROBACIÓN INICIA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FEBRERO 2.01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Equipo redactor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ésar Morcillo. Arquitect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. Rubio Ingeniería y Asesoría Ambiental S.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252.7pt;mso-wrap-distance-left:9.05pt;mso-wrap-distance-right:9.05pt;mso-wrap-distance-top:0pt;mso-wrap-distance-bottom:0pt;margin-top:8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NORMAS URBANÍSTICAS MUNICIPAL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MONTORIO (BURGOS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FASE:</w:t>
                      </w:r>
                      <w:r>
                        <w:rPr/>
                        <w:t xml:space="preserve"> APROBACIÓN INICIA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FEBRERO 2.01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Equipo redactor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César Morcillo. Arquitect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A. Rubio Ingeniería y Asesoría Ambiental S.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br w:type="column"/>
      </w: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67355</wp:posOffset>
                </wp:positionH>
                <wp:positionV relativeFrom="paragraph">
                  <wp:posOffset>-8827770</wp:posOffset>
                </wp:positionV>
                <wp:extent cx="2752090" cy="32092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320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NORMAS URBANÍSTICAS MUNICIPAL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MONTORIO (BURGOS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FASE:</w:t>
                            </w:r>
                            <w:r>
                              <w:rPr/>
                              <w:t xml:space="preserve"> APROBACIÓN INICIA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FEBRERO 2.01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Equipo redactor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ésar Morcillo. Arquitect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. Rubio Ingeniería y Asesoría Ambiental S.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252.7pt;mso-wrap-distance-left:9.05pt;mso-wrap-distance-right:9.05pt;mso-wrap-distance-top:0pt;mso-wrap-distance-bottom:0pt;margin-top:-695.1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NORMAS URBANÍSTICAS MUNICIPAL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MONTORIO (BURGOS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FASE:</w:t>
                      </w:r>
                      <w:r>
                        <w:rPr/>
                        <w:t xml:space="preserve"> APROBACIÓN INICIA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FEBRERO 2.01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Equipo redactor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César Morcillo. Arquitect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A. Rubio Ingeniería y Asesoría Ambiental S.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929255</wp:posOffset>
                </wp:positionH>
                <wp:positionV relativeFrom="paragraph">
                  <wp:posOffset>94615</wp:posOffset>
                </wp:positionV>
                <wp:extent cx="2752090" cy="32092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320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NORMAS URBANÍSTICAS MUNICIPAL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MONTORIO (BURGOS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FASE:</w:t>
                            </w:r>
                            <w:r>
                              <w:rPr/>
                              <w:t xml:space="preserve"> APROBACIÓN INICIA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FEBRERO 2.01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Equipo redactor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ésar Morcillo. Arquitect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. Rubio Ingeniería y Asesoría Ambiental S.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252.7pt;mso-wrap-distance-left:9.05pt;mso-wrap-distance-right:9.05pt;mso-wrap-distance-top:0pt;mso-wrap-distance-bottom:0pt;margin-top:7.45pt;mso-position-vertical-relative:text;margin-left:-23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NORMAS URBANÍSTICAS MUNICIPAL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MONTORIO (BURGOS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FASE:</w:t>
                      </w:r>
                      <w:r>
                        <w:rPr/>
                        <w:t xml:space="preserve"> APROBACIÓN INICIA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FEBRERO 2.01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Equipo redactor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César Morcillo. Arquitect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A. Rubio Ingeniería y Asesoría Ambiental S.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545</wp:posOffset>
                </wp:positionH>
                <wp:positionV relativeFrom="paragraph">
                  <wp:posOffset>94615</wp:posOffset>
                </wp:positionV>
                <wp:extent cx="2752090" cy="32092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320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NORMAS URBANÍSTICAS MUNICIPAL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MONTORIO (BURGOS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FASE:</w:t>
                            </w:r>
                            <w:r>
                              <w:rPr/>
                              <w:t xml:space="preserve"> APROBACIÓN INICIA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FEBRERO 2.01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Equipo redactor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ésar Morcillo. Arquitect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. Rubio Ingeniería y Asesoría Ambiental S.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252.7pt;mso-wrap-distance-left:9.05pt;mso-wrap-distance-right:9.05pt;mso-wrap-distance-top:0pt;mso-wrap-distance-bottom:0pt;margin-top:7.45pt;mso-position-vertical-relative:text;margin-left:3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NORMAS URBANÍSTICAS MUNICIPAL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MONTORIO (BURGOS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FASE:</w:t>
                      </w:r>
                      <w:r>
                        <w:rPr/>
                        <w:t xml:space="preserve"> APROBACIÓN INICIA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FEBRERO 2.01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Equipo redactor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César Morcillo. Arquitect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A. Rubio Ingeniería y Asesoría Ambiental S.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929255</wp:posOffset>
                </wp:positionH>
                <wp:positionV relativeFrom="paragraph">
                  <wp:posOffset>80010</wp:posOffset>
                </wp:positionV>
                <wp:extent cx="2752090" cy="32092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320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NORMAS URBANÍSTICAS MUNICIPAL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MONTORIO (BURGOS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FASE:</w:t>
                            </w:r>
                            <w:r>
                              <w:rPr/>
                              <w:t xml:space="preserve"> APROBACIÓN INICIA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FEBRERO 2.01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Equipo redactor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ésar Morcillo. Arquitect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. Rubio Ingeniería y Asesoría Ambiental S.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252.7pt;mso-wrap-distance-left:9.05pt;mso-wrap-distance-right:9.05pt;mso-wrap-distance-top:0pt;mso-wrap-distance-bottom:0pt;margin-top:6.3pt;mso-position-vertical-relative:text;margin-left:-23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NORMAS URBANÍSTICAS MUNICIPAL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MONTORIO (BURGOS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FASE:</w:t>
                      </w:r>
                      <w:r>
                        <w:rPr/>
                        <w:t xml:space="preserve"> APROBACIÓN INICIA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FEBRERO 2.01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Equipo redactor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César Morcillo. Arquitect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A. Rubio Ingeniería y Asesoría Ambiental S.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545</wp:posOffset>
                </wp:positionH>
                <wp:positionV relativeFrom="paragraph">
                  <wp:posOffset>80010</wp:posOffset>
                </wp:positionV>
                <wp:extent cx="2752090" cy="32092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320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NORMAS URBANÍSTICAS MUNICIPAL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MONTORIO (BURGOS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FASE:</w:t>
                            </w:r>
                            <w:r>
                              <w:rPr/>
                              <w:t xml:space="preserve"> APROBACIÓN INICIA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FEBRERO 2.01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Equipo redactor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ésar Morcillo. Arquitect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. Rubio Ingeniería y Asesoría Ambiental S.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252.7pt;mso-wrap-distance-left:9.05pt;mso-wrap-distance-right:9.05pt;mso-wrap-distance-top:0pt;mso-wrap-distance-bottom:0pt;margin-top:6.3pt;mso-position-vertical-relative:text;margin-left:3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NORMAS URBANÍSTICAS MUNICIPAL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MONTORIO (BURGOS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FASE:</w:t>
                      </w:r>
                      <w:r>
                        <w:rPr/>
                        <w:t xml:space="preserve"> APROBACIÓN INICIA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FEBRERO 2.01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Equipo redactor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César Morcillo. Arquitect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A. Rubio Ingeniería y Asesoría Ambiental S.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360" w:footer="0" w:bottom="539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0:28:00Z</dcterms:created>
  <dc:creator>usuario</dc:creator>
  <dc:description/>
  <cp:keywords/>
  <dc:language>en-US</dc:language>
  <cp:lastModifiedBy>usuario</cp:lastModifiedBy>
  <cp:lastPrinted>2011-03-03T11:34:00Z</cp:lastPrinted>
  <dcterms:modified xsi:type="dcterms:W3CDTF">2011-03-03T10:35:00Z</dcterms:modified>
  <cp:revision>1</cp:revision>
  <dc:subject/>
  <dc:title/>
</cp:coreProperties>
</file>