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3018790" cy="507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07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INFORMATIVA (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MI </w:t>
                              <w:tab/>
                              <w:t>Memoria informati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IA </w:t>
                              <w:tab/>
                              <w:t>Informe Ambi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nex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Map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-PI</w:t>
                              <w:tab/>
                              <w:t>Planos de inform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1 Estructura territo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2 Usos d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3 Planeamiento vig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1 Red vi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2 Red de distribución de ag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3 Red de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4 Red de alumbrad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1 Estructura catastral rústica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2 Estructura catastral rústica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3 Estructura catastral rústica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4 Estructura catastral rústica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5 Estructura catastral rústica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6 Estructura catastral rústica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2 Estructura catastral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6 Alturas de la edif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NORMATIVA (D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MV</w:t>
                              <w:tab/>
                              <w:t>Memoria Vincul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NU</w:t>
                              <w:tab/>
                              <w:t>Normativa Urbanís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CT</w:t>
                              <w:tab/>
                              <w:t>Catálo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PI</w:t>
                              <w:tab/>
                              <w:t>Planos de orde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O-1 Clasificación del suel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1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2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1 Catalogación suelo rústic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2 Catalogación suelo urb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99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INFORMATIVA (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MI </w:t>
                        <w:tab/>
                        <w:t>Memoria informati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IA </w:t>
                        <w:tab/>
                        <w:t>Informe Ambient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Anexo fotográf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Map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-PI</w:t>
                        <w:tab/>
                        <w:t>Planos de inform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1 Estructura territor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2 Usos del Suel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3 Planeamiento vigen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1 Red viar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2 Red de distribución de agu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3 Red de saneami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4 Red de alumbrado públ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1 Estructura catastral rústica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2 Estructura catastral rústica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3 Estructura catastral rústica.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4 Estructura catastral rústica.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5 Estructura catastral rústica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6 Estructura catastral rústica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2 Estructura catastral urban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6 Alturas de la edificació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NORMATIVA (D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MV</w:t>
                        <w:tab/>
                        <w:t>Memoria Vincul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NU</w:t>
                        <w:tab/>
                        <w:t>Normativa Urbanís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CT</w:t>
                        <w:tab/>
                        <w:t>Catálo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PI</w:t>
                        <w:tab/>
                        <w:t>Planos de orden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O-1 Clasificación del suel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1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2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1 Catalogación suelo rústic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2 Catalogación suelo ur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3018790" cy="5038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INFORMATIVA (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MI </w:t>
                              <w:tab/>
                              <w:t>Memoria informati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IA </w:t>
                              <w:tab/>
                              <w:t>Informe Ambi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nex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Map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-PI</w:t>
                              <w:tab/>
                              <w:t>Planos de inform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1 Estructura territo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2 Usos d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3 Planeamiento vig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1 Red vi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2 Red de distribución de ag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3 Red de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4 Red de alumbrad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1 Estructura catastral rústica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2 Estructura catastral rústica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3 Estructura catastral rústica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4 Estructura catastral rústica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5 Estructura catastral rústica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6 Estructura catastral rústica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2 Estructura catastral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6 Alturas de la edif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NORMATIVA (D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MV</w:t>
                              <w:tab/>
                              <w:t>Memoria Vincul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NU</w:t>
                              <w:tab/>
                              <w:t>Normativa Urban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CT</w:t>
                              <w:tab/>
                              <w:t>Catálo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PI</w:t>
                              <w:tab/>
                              <w:t>Planos de orde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O-1 Clasificación del suel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1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2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1 Catalogación suelo rústic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2 Catalogación suelo urb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96.7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INFORMATIVA (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MI </w:t>
                        <w:tab/>
                        <w:t>Memoria informati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IA </w:t>
                        <w:tab/>
                        <w:t>Informe Ambient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Anexo fotográf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Map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-PI</w:t>
                        <w:tab/>
                        <w:t>Planos de inform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1 Estructura territor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2 Usos del Suel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3 Planeamiento vigen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1 Red viar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2 Red de distribución de agu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3 Red de saneami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4 Red de alumbrado públ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1 Estructura catastral rústica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2 Estructura catastral rústica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3 Estructura catastral rústica.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4 Estructura catastral rústica.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5 Estructura catastral rústica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6 Estructura catastral rústica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2 Estructura catastral urban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6 Alturas de la edificació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NORMATIVA (D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MV</w:t>
                        <w:tab/>
                        <w:t>Memoria Vincul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NU</w:t>
                        <w:tab/>
                        <w:t>Normativa Urbanís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CT</w:t>
                        <w:tab/>
                        <w:t>Catálo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PI</w:t>
                        <w:tab/>
                        <w:t>Planos de orden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O-1 Clasificación del suel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1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2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1 Catalogación suelo rústic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2 Catalogación suelo ur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5253355</wp:posOffset>
                </wp:positionV>
                <wp:extent cx="3018790" cy="503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INFORMATIVA (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MI </w:t>
                              <w:tab/>
                              <w:t>Memoria informati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IA </w:t>
                              <w:tab/>
                              <w:t>Informe Ambi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nex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Map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-PI</w:t>
                              <w:tab/>
                              <w:t>Planos de inform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1 Estructura territo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2 Usos d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3 Planeamiento vig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1 Red vi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2 Red de distribución de ag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3 Red de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4 Red de alumbrad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1 Estructura catastral rústica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2 Estructura catastral rústica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3 Estructura catastral rústica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4 Estructura catastral rústica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5 Estructura catastral rústica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6 Estructura catastral rústica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2 Estructura catastral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6 Alturas de la edif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NORMATIVA (D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MV</w:t>
                              <w:tab/>
                              <w:t>Memoria Vincul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NU</w:t>
                              <w:tab/>
                              <w:t>Normativa Urban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CT</w:t>
                              <w:tab/>
                              <w:t>Catálo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PI</w:t>
                              <w:tab/>
                              <w:t>Planos de orde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O-1 Clasificación del suel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1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2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1 Catalogación suelo rústic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2 Catalogación suelo urb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96.7pt;mso-wrap-distance-left:9.05pt;mso-wrap-distance-right:9.05pt;mso-wrap-distance-top:0pt;mso-wrap-distance-bottom:0pt;margin-top:41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INFORMATIVA (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MI </w:t>
                        <w:tab/>
                        <w:t>Memoria informati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IA </w:t>
                        <w:tab/>
                        <w:t>Informe Ambient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Anexo fotográf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Map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-PI</w:t>
                        <w:tab/>
                        <w:t>Planos de inform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1 Estructura territor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2 Usos del Suel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3 Planeamiento vigen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1 Red viar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2 Red de distribución de agu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3 Red de saneami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4 Red de alumbrado públ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1 Estructura catastral rústica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2 Estructura catastral rústica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3 Estructura catastral rústica.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4 Estructura catastral rústica.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5 Estructura catastral rústica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6 Estructura catastral rústica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2 Estructura catastral urban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6 Alturas de la edificació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NORMATIVA (D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MV</w:t>
                        <w:tab/>
                        <w:t>Memoria Vincul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NU</w:t>
                        <w:tab/>
                        <w:t>Normativa Urbanís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CT</w:t>
                        <w:tab/>
                        <w:t>Catálo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PI</w:t>
                        <w:tab/>
                        <w:t>Planos de orden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O-1 Clasificación del suel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1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2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1 Catalogación suelo rústic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2 Catalogación suelo ur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3018790" cy="5038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INFORMATIVA (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MI </w:t>
                              <w:tab/>
                              <w:t>Memoria informati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-IA </w:t>
                              <w:tab/>
                              <w:t>Informe Ambi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nex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Map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-PI</w:t>
                              <w:tab/>
                              <w:t>Planos de inform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1 Estructura territo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2 Usos d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3 Planeamiento vig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1 Red vi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2 Red de distribución de ag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3 Red de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4.4 Red de alumbrad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1 Estructura catastral rústica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2 Estructura catastral rústica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3 Estructura catastral rústica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4 Estructura catastral rústica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5 Estructura catastral rústica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1.6 Estructura catastral rústica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5.2 Estructura catastral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I-6 Alturas de la edif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OCUMENTACION NORMATIVA (D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MV</w:t>
                              <w:tab/>
                              <w:t>Memoria Vincul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NU</w:t>
                              <w:tab/>
                              <w:t>Normativa Urban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CT</w:t>
                              <w:tab/>
                              <w:t>Catálo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N-PI</w:t>
                              <w:tab/>
                              <w:t>Planos de orde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O-1 Clasificación del suel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1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2.2 Ordenación y gestión del suel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1 Catalogación suelo rústic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-3.2 Catalogación suelo urb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96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INFORMATIVA (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MI </w:t>
                        <w:tab/>
                        <w:t>Memoria informati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I-IA </w:t>
                        <w:tab/>
                        <w:t>Informe Ambient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Anexo fotográf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Map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-PI</w:t>
                        <w:tab/>
                        <w:t>Planos de inform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1 Estructura territor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2 Usos del Suel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3 Planeamiento vigen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1 Red viar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2 Red de distribución de agu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3 Red de saneami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4.4 Red de alumbrado públi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1 Estructura catastral rústica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2 Estructura catastral rústica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3 Estructura catastral rústica.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4 Estructura catastral rústica.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5 Estructura catastral rústica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1.6 Estructura catastral rústica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5.2 Estructura catastral urban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I-6 Alturas de la edificació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OCUMENTACION NORMATIVA (D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MV</w:t>
                        <w:tab/>
                        <w:t>Memoria Vincul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NU</w:t>
                        <w:tab/>
                        <w:t>Normativa Urbanís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CT</w:t>
                        <w:tab/>
                        <w:t>Catálo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N-PI</w:t>
                        <w:tab/>
                        <w:t>Planos de orden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PO-1 Clasificación del suel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1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2.2 Ordenación y gestión del suel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1 Catalogación suelo rústic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-3.2 Catalogación suelo ur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5:00Z</dcterms:created>
  <dc:creator>usuario</dc:creator>
  <dc:description/>
  <cp:keywords/>
  <dc:language>en-US</dc:language>
  <cp:lastModifiedBy>usuario</cp:lastModifiedBy>
  <cp:lastPrinted>2011-03-03T11:54:00Z</cp:lastPrinted>
  <dcterms:modified xsi:type="dcterms:W3CDTF">2011-03-03T11:26:00Z</dcterms:modified>
  <cp:revision>1</cp:revision>
  <dc:subject/>
  <dc:title/>
</cp:coreProperties>
</file>