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6448425" cy="531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7" t="0" r="58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1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3204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204360"/>
                          <a:chOff x="0" y="0"/>
                          <a:chExt cx="6514560" cy="320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2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3040"/>
                            <a:ext cx="6509520" cy="239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RMAS URBANÍSTICAS MUNICIPALES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NTORIO (BURG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SE: APROBACIÓN IN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BRERO 2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63268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quipo Redactor: César Morcillo. Arquitec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. Rubio Ingeniería y Asesoría Ambiental S.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52.3pt" coordorigin="0,0" coordsize="10259,5046">
                <v:rect id="shape_0" stroked="f" o:allowincell="f" style="position:absolute;left:0;top:0;width:10258;height:50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;top:178;width:10250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ORMAS URBANÍSTICAS MUNICIPALES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NTORIO (BURG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SE: APROBACIÓN INI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BRERO 2.0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4146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quipo Redactor: César Morcillo. Arquitect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. Rubio Ingeniería y Asesoría Ambiental S.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2:00Z</dcterms:created>
  <dc:creator>usuario</dc:creator>
  <dc:description/>
  <cp:keywords/>
  <dc:language>en-US</dc:language>
  <cp:lastModifiedBy>usuario</cp:lastModifiedBy>
  <dcterms:modified xsi:type="dcterms:W3CDTF">2011-03-03T10:26:00Z</dcterms:modified>
  <cp:revision>3</cp:revision>
  <dc:subject/>
  <dc:title> </dc:title>
</cp:coreProperties>
</file>