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6448425" cy="531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5" t="-2" r="584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1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3662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661920"/>
                          <a:chOff x="0" y="0"/>
                          <a:chExt cx="6514560" cy="366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4560" cy="36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6509520" cy="229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ORMAS URBANÍSTICAS MUNICIPALES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ONTORIO (BURG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SE: APROBACIÓN IN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OCUMENTACIÓN INF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BRERO 2.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405520"/>
                            <a:ext cx="6509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-MI: MEMORIA INFORM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090600"/>
                            <a:ext cx="6509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rquitecto Redactor: César Morcill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88.35pt" coordorigin="0,0" coordsize="10259,5767">
                <v:rect id="shape_0" stroked="f" o:allowincell="f" style="position:absolute;left:0;top:1;width:10258;height:5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;top:0;width:10250;height:3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NORMAS URBANÍSTICAS MUNICIPALES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ONTORIO (BURG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SE: APROBACIÓN INI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OCUMENTACIÓN INFORMATI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BRERO 2.0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3788;width:102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-MI: MEMORIA INFORMATIV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4867;width:102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rquitecto Redactor: César Morcill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31:00Z</dcterms:created>
  <dc:creator>usuario</dc:creator>
  <dc:description/>
  <cp:keywords/>
  <dc:language>en-US</dc:language>
  <cp:lastModifiedBy>usuario</cp:lastModifiedBy>
  <dcterms:modified xsi:type="dcterms:W3CDTF">2011-02-23T13:00:00Z</dcterms:modified>
  <cp:revision>4</cp:revision>
  <dc:subject/>
  <dc:title> </dc:title>
</cp:coreProperties>
</file>