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6448425" cy="531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7" t="0" r="584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5310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36620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661920"/>
                          <a:chOff x="0" y="0"/>
                          <a:chExt cx="6514560" cy="366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514560" cy="36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0"/>
                            <a:ext cx="6509520" cy="229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NORMAS URBANÍSTICAS MUNICIPALES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ONTORIO (BURGO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ASE: APROBACIÓN IN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OCUMENTACIÓN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BRERO 2.0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405520"/>
                            <a:ext cx="650952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N-MV: MEMORIA VINCUL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3090600"/>
                            <a:ext cx="650952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Arquitecto Redactor: César Morcill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288.35pt" coordorigin="0,0" coordsize="10259,5767">
                <v:rect id="shape_0" stroked="f" o:allowincell="f" style="position:absolute;left:0;top:1;width:10258;height:5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;top:0;width:10250;height:36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NORMAS URBANÍSTICAS MUNICIPALES D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ONTORIO (BURGO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ASE: APROBACIÓN INICI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OCUMENTACIÓN NORMATI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BRERO 2.0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;top:3788;width:1025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N-MV: MEMORIA VINCULAN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;top:4867;width:1025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Arquitecto Redactor: César Morcill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36:00Z</dcterms:created>
  <dc:creator>usuario</dc:creator>
  <dc:description/>
  <cp:keywords/>
  <dc:language>en-US</dc:language>
  <cp:lastModifiedBy>usuario</cp:lastModifiedBy>
  <dcterms:modified xsi:type="dcterms:W3CDTF">2011-02-23T12:59:00Z</dcterms:modified>
  <cp:revision>9</cp:revision>
  <dc:subject/>
  <dc:title> </dc:title>
</cp:coreProperties>
</file>