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6448425" cy="531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7" t="0" r="584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31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3662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661920"/>
                          <a:chOff x="0" y="0"/>
                          <a:chExt cx="6514560" cy="366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514560" cy="36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6509520" cy="229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ORMAS URBANÍSTICAS MUNICIPALES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ONTORIO (BURGO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ASE: APROBACIÓN IN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OCUMENTACIÓN NORM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BRERO 2.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405520"/>
                            <a:ext cx="65095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N-NU: NORMATIVA URBANÍS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090600"/>
                            <a:ext cx="65095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rquitecto Redactor: César Morcil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88.35pt" coordorigin="0,0" coordsize="10259,5767">
                <v:rect id="shape_0" stroked="f" o:allowincell="f" style="position:absolute;left:0;top:1;width:10258;height:5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;top:0;width:10250;height:36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NORMAS URBANÍSTICAS MUNICIPALES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ONTORIO (BURGO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ASE: APROBACIÓN INIC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OCUMENTACIÓN NORMATI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BRERO 2.0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;top:3788;width:1025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N-NU: NORMATIVA URBANÍST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;top:4867;width:1025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rquitecto Redactor: César Morcill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32:00Z</dcterms:created>
  <dc:creator>usuario</dc:creator>
  <dc:description/>
  <cp:keywords/>
  <dc:language>en-US</dc:language>
  <cp:lastModifiedBy>usuario</cp:lastModifiedBy>
  <dcterms:modified xsi:type="dcterms:W3CDTF">2011-02-23T12:56:00Z</dcterms:modified>
  <cp:revision>4</cp:revision>
  <dc:subject/>
  <dc:title> </dc:title>
</cp:coreProperties>
</file>